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autoSpaceDE w:val="false"/>
        <w:spacing w:before="120" w:after="0"/>
        <w:jc w:val="center"/>
        <w:rPr/>
      </w:pPr>
      <w:r>
        <w:rPr/>
        <w:t>Documento de Concepção da Interface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  <w:t>Nota: 6,85</w:t>
      </w:r>
    </w:p>
    <w:p>
      <w:pPr>
        <w:pStyle w:val="Normal"/>
        <w:spacing w:before="120" w:after="0"/>
        <w:jc w:val="both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TextBodyIndent"/>
        <w:rPr/>
      </w:pPr>
      <w:r>
        <w:rPr>
          <w:sz w:val="24"/>
        </w:rPr>
        <w:t>Este documento contém a especificação dos requisitos de interface para o sistema web da Distribuidora Mar Azul. Esta atividade foi desenvolvida focando nos requisitos que a interface com usuário deve ter de acordo com as necessidades do cliente.</w:t>
      </w:r>
    </w:p>
    <w:p>
      <w:pPr>
        <w:pStyle w:val="TextBodyIndent"/>
        <w:rPr/>
      </w:pPr>
      <w:r>
        <w:rPr>
          <w:sz w:val="24"/>
        </w:rPr>
        <w:t xml:space="preserve">Na seção 2 destaca-se a plataforma de implementação considerada, na seção 3 são apresentados os mapas de navegação do sistema de acordo com o perfil de cada ator de modo a fornecer uma visão geral da utilização do sistema e na seção 4 é apresentado o </w:t>
      </w:r>
      <w:r>
        <w:rPr>
          <w:i/>
          <w:sz w:val="24"/>
        </w:rPr>
        <w:t>storyboard</w:t>
      </w:r>
      <w:r>
        <w:rPr>
          <w:sz w:val="24"/>
        </w:rPr>
        <w:t xml:space="preserve"> contendo as principais telas do sistema.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lataforma de Implementação</w:t>
      </w:r>
    </w:p>
    <w:p>
      <w:pPr>
        <w:pStyle w:val="TextBodyIndent"/>
        <w:rPr/>
      </w:pPr>
      <w:r>
        <w:rPr>
          <w:sz w:val="24"/>
        </w:rPr>
        <w:t xml:space="preserve">O sistema proposto será implementado usando HTML, CSS, </w:t>
      </w:r>
      <w:r>
        <w:rPr>
          <w:i/>
          <w:sz w:val="24"/>
        </w:rPr>
        <w:t>JavaScript</w:t>
      </w:r>
      <w:r>
        <w:rPr>
          <w:sz w:val="24"/>
        </w:rPr>
        <w:t xml:space="preserve"> e PHP. A persistência dos dados será feita em um banco de dados relacional.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pas de Navegação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49010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RREÇÃO: Mantiveram exatamente os mesmos erros que estavam na última versão do documento! Logo, corrijam o que fora solicitado!!!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>Storyboard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RREÇÃO: Continuam não descrevendo as telas e como elas são utilizadas pelo usuário. Não há sequer uma referência ao nome da tela para que se possa relaciona-la ao Mapa de Navegação.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RREÇÃO: Nas telas/páginas.html faltas os nomes para o internauta saber em qual página ele está.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4906010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857115" cy="368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9690" cy="386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Pela análise de um produto se quer saber nome, marca e preço. Lá não há referência à categoria nem a fornecedo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A tela de Pesquisa de Produto está fora do padrão de layout do site e quando se clica no botão não se consegue voltar para o cadastro de produto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9690" cy="386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pela análise o cliente ainda tem o campo “contato”. E... que código de cliente é este. Não existe na anális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O usuário tem que saber decorado todos os códigos e nomes dos produtos? Como se comporta a página caso vocês queiram acrescentar mais do que 4 produtos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CORREÇÃO: Pelo caso de uso ao se cadastrar um cliente quer se saber o cliente (pra que cód. e Razão Social) e o vendedor. Quer se saber o cliente e o vendedor e não o código do cliente e o nome do vendedor. O nome é uma referência muito fraca. O usuário tem que saber decorado todos os códigos e nomes dos produtos? Como se comporta a página caso vocês queiram acrescentar mais do que 4 produtos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Distribuidora Mar Azul</w:t>
    </w:r>
  </w:p>
  <w:p>
    <w:pPr>
      <w:pStyle w:val="Header"/>
      <w:rPr/>
    </w:pPr>
    <w:r>
      <w:rPr/>
      <w:t>Alunos: Luiz Sabiano / Renan / V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08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EstiloRAF">
    <w:name w:val="EstiloRAF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3:12:00Z</dcterms:created>
  <dc:creator>Ricardo</dc:creator>
  <dc:description/>
  <cp:keywords/>
  <dc:language>en-US</dc:language>
  <cp:lastModifiedBy>.</cp:lastModifiedBy>
  <dcterms:modified xsi:type="dcterms:W3CDTF">2008-06-02T14:13:00Z</dcterms:modified>
  <cp:revision>12</cp:revision>
  <dc:subject/>
  <dc:title>Projeto Locadora de Vídeo Passatempo</dc:title>
</cp:coreProperties>
</file>